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u w:val="single"/>
        </w:rPr>
      </w:pPr>
      <w:r>
        <w:rPr>
          <w:rFonts w:cs="Comic Sans MS" w:ascii="Comic Sans MS" w:hAnsi="Comic Sans MS"/>
          <w:b/>
          <w:sz w:val="72"/>
          <w:szCs w:val="72"/>
        </w:rPr>
        <w:drawing>
          <wp:inline distT="0" distB="0" distL="0" distR="0">
            <wp:extent cx="103886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u w:val="single"/>
        </w:rPr>
        <w:t>Finger Play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Choose a favourite finger play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ead through the finger play while performing the actions with your hands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Practice a few times then share it with a friend or family member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Acrobat</w:t>
      </w:r>
      <w:r>
        <w:rPr>
          <w:rFonts w:cs="Comic Sans MS" w:ascii="Comic Sans MS" w:hAnsi="Comic Sans MS"/>
          <w:b/>
          <w:sz w:val="56"/>
          <w:szCs w:val="56"/>
        </w:rPr>
        <w:tab/>
        <w:tab/>
      </w:r>
      <w:r>
        <w:rPr>
          <w:rFonts w:cs="Comic Sans MS" w:ascii="Comic Sans MS" w:hAnsi="Comic Sans MS"/>
          <w:b/>
          <w:sz w:val="56"/>
          <w:szCs w:val="56"/>
        </w:rPr>
        <w:drawing>
          <wp:inline distT="0" distB="0" distL="0" distR="0">
            <wp:extent cx="1351280" cy="88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ne little acrobat swinging through the ai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Hold index finger up and swing side to side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 flips and he flops as we star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Bend index finger up and down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nd suddenly he’s caught by another with flare!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Lock both index fingers together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 didn’t even know that he gave me a scar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Shake head and wipe forehead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One little acrobat swinging through the ai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Hold index finger up and swing side to side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 lands and bows with the greatest of care!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With left palm facing up, place right hand with index finger up on left palm and bend it as if to bow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Caterpillar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re was a little caterpillar crawling all about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He worked and he worked without a doubt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Index finger wiggling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rapping himself in a snug cocoon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aiting and waiting, will it be soon?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Cover index finger with other hand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Look, he’s coming out, my oh my!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or now he’s become a beautiful butterfly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Cross thumbs and let fingers be butterfly wings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2980690" cy="166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Humming Bird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ive humming birds flying in the ai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Hold up five fingers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 first one landed in my hai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Touch thumb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 second and third were a pair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Touch index and middle finger and bring them together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 fourth humming bird didn’t car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Touch ring finger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e fifth humming bird hummed everywhere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Touch little finger and hum.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809750" cy="1321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Under My Umbrell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Under my umbrella, I am dry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Cup hand above index finger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n it’s raining, my oh my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Fingers wiggle like rain coming down.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 wait until the raindrops stop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Clap hands together on the word “stop.”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Now no umbrella on my top!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Just hold up index finger.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drawing>
          <wp:inline distT="0" distB="0" distL="0" distR="0">
            <wp:extent cx="1930400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56"/>
          <w:szCs w:val="56"/>
        </w:rPr>
        <w:t>Although I have chosen to include these finger plays, there is a wide selection available at: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hyperlink r:id="rId7">
        <w:r>
          <w:rPr>
            <w:rStyle w:val="InternetLink"/>
            <w:rFonts w:cs="Comic Sans MS" w:ascii="Comic Sans MS" w:hAnsi="Comic Sans MS"/>
            <w:sz w:val="40"/>
            <w:szCs w:val="40"/>
          </w:rPr>
          <w:t>http://www.naturallearning.com/fingerplays.html</w:t>
        </w:r>
      </w:hyperlink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naturallearning.com/fingerplay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1:19:00Z</dcterms:created>
  <dc:creator>nbdoe</dc:creator>
  <dc:description/>
  <cp:keywords/>
  <dc:language>en-US</dc:language>
  <cp:lastModifiedBy>nbdoe</cp:lastModifiedBy>
  <cp:lastPrinted>2008-02-04T10:09:00Z</cp:lastPrinted>
  <dcterms:modified xsi:type="dcterms:W3CDTF">2008-02-04T14:24:00Z</dcterms:modified>
  <cp:revision>3</cp:revision>
  <dc:subject/>
  <dc:title>Finger Plays</dc:title>
</cp:coreProperties>
</file>